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>
          <w:rStyle w:val="StrongEmphasis"/>
          <w:sz w:val="28"/>
          <w:lang w:val="en-US"/>
        </w:rPr>
      </w:pPr>
      <w:r>
        <w:rPr>
          <w:rStyle w:val="StrongEmphasis"/>
          <w:sz w:val="28"/>
          <w:lang w:val="en-US"/>
        </w:rPr>
        <w:t xml:space="preserve">      </w:t>
      </w:r>
      <w:r>
        <w:rPr>
          <w:rStyle w:val="StrongEmphasis"/>
          <w:sz w:val="28"/>
          <w:lang w:val="en-US"/>
        </w:rPr>
        <w:t>GRUNDIG  Digi Chassis 100Hz  IDTV.   Repair  Typs.</w:t>
      </w:r>
    </w:p>
    <w:p>
      <w:pPr>
        <w:pStyle w:val="Normal1"/>
        <w:rPr>
          <w:rStyle w:val="StrongEmphasis"/>
          <w:lang w:val="en-US"/>
        </w:rPr>
      </w:pPr>
      <w:r>
        <w:rPr>
          <w:rStyle w:val="StrongEmphasis"/>
        </w:rPr>
        <w:t>Digi Basis CUC1826</w:t>
      </w:r>
      <w:r>
        <w:rPr/>
        <w:t xml:space="preserve"> </w:t>
      </w:r>
      <w:r>
        <w:rPr>
          <w:rStyle w:val="StrongEmphasis"/>
        </w:rPr>
        <w:t>SE7220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IDTV</w:t>
      </w:r>
    </w:p>
    <w:p>
      <w:pPr>
        <w:pStyle w:val="Normal1"/>
        <w:rPr>
          <w:rStyle w:val="StrongEmphasis"/>
          <w:lang w:val="en-US"/>
        </w:rPr>
      </w:pPr>
      <w:r>
        <w:rPr>
          <w:rStyle w:val="StrongEmphasis"/>
        </w:rPr>
        <w:t>Ger</w:t>
      </w:r>
      <w:r>
        <w:rPr>
          <w:rStyle w:val="StrongEmphasis"/>
          <w:lang w:val="en-US"/>
        </w:rPr>
        <w:t>ae</w:t>
      </w:r>
      <w:r>
        <w:rPr>
          <w:rStyle w:val="StrongEmphasis"/>
        </w:rPr>
        <w:t>t startet nicht. Bei genauem hinschauen blinkt die Stand-By LED!</w:t>
      </w:r>
    </w:p>
    <w:p>
      <w:pPr>
        <w:pStyle w:val="Normal1"/>
        <w:rPr/>
      </w:pPr>
      <w:r>
        <w:rPr/>
        <w:t>MOS-FET T60223 (BUZ90A) im Netzteil unter dem Abschirmblech defekt. SI60201 (100mA) beim Kurzschluss erneuern. Rep.Tip von Stimpi: dkay@gmx.de</w:t>
        <w:br/>
        <w:br/>
      </w:r>
      <w:r>
        <w:rPr>
          <w:b/>
          <w:lang w:val="en-US"/>
        </w:rPr>
        <w:t>Digi 5 CUC1822  ST72160</w:t>
      </w:r>
    </w:p>
    <w:p>
      <w:pPr>
        <w:pStyle w:val="Normal1"/>
        <w:rPr/>
      </w:pPr>
      <w:r>
        <w:rPr>
          <w:b/>
          <w:color w:val="000000"/>
        </w:rPr>
        <w:t>East West correction not working</w:t>
      </w:r>
      <w:r>
        <w:rPr/>
        <w:br/>
        <w:t>Replaced R571 (8.2 ohm, 1/2 watt) and the TDA8145 (although not always necessary), after replacement everything was ok!</w:t>
        <w:br/>
      </w:r>
      <w:r>
        <w:rPr>
          <w:sz w:val="20"/>
        </w:rPr>
        <w:t>(Anonymous)</w:t>
      </w:r>
      <w:r>
        <w:rPr/>
        <w:t xml:space="preserve"> </w:t>
      </w:r>
    </w:p>
    <w:p>
      <w:pPr>
        <w:pStyle w:val="Normal1"/>
        <w:rPr/>
      </w:pPr>
      <w:r>
        <w:rPr/>
        <w:br/>
      </w:r>
      <w:r>
        <w:rPr>
          <w:lang w:val="en-US"/>
        </w:rPr>
        <w:t>Digi Basic CUC1805 , CUC1806</w:t>
      </w:r>
      <w:r>
        <w:rPr/>
        <w:br/>
        <w:t>Uszkodzenie: Drїenie obrazu teletextu lub OSD, lecz po dіuїszym czasie od wі№czenia. Niedomaganie powstaje na skutek niestabilnej pracy oscylatora procesora IC80050.</w:t>
      </w:r>
    </w:p>
    <w:p>
      <w:pPr>
        <w:pStyle w:val="Normal1"/>
        <w:rPr>
          <w:lang w:val="en-US"/>
        </w:rPr>
      </w:pPr>
      <w:r>
        <w:rPr/>
        <w:t>Sposуb usuniкcia: Wymieniж kondensatory SMD CC46021 i CC46022 na nowe, o wartoњci 56pF.</w:t>
      </w:r>
    </w:p>
    <w:p>
      <w:pPr>
        <w:pStyle w:val="Normal1"/>
        <w:rPr>
          <w:lang w:val="en-US"/>
        </w:rPr>
      </w:pPr>
      <w:r>
        <w:rPr>
          <w:lang w:val="en-US"/>
        </w:rPr>
        <w:t>Digi Basic CUC1805</w:t>
      </w:r>
    </w:p>
    <w:p>
      <w:pPr>
        <w:pStyle w:val="Normal1"/>
        <w:rPr>
          <w:lang w:val="en-US"/>
        </w:rPr>
      </w:pPr>
      <w:r>
        <w:rPr>
          <w:lang w:val="en-US"/>
        </w:rPr>
        <w:t>Uszkodzenie: Zakіуcenia odbioru w zakresie UKF-CCIR powodowane wі№czonym odbiornikiem TV znajduj№cym siк w niedalekiej odlegіoњci (okoіo 2m) od tunera UKF.</w:t>
      </w:r>
    </w:p>
    <w:p>
      <w:pPr>
        <w:pStyle w:val="Normal1"/>
        <w:rPr>
          <w:lang w:val="en-US"/>
        </w:rPr>
      </w:pPr>
      <w:r>
        <w:rPr>
          <w:lang w:val="en-US"/>
        </w:rPr>
        <w:t>Sposуb usuniкcia: Naleїy przygotowaж odcinek izolowanego przewodu o dіugoњci 40mm. Mostek lutujemy do punktуw, jak pokazuje rysunek 1 (fragment pіytki drukowanej zasilacza). Mostkuje on dodatkowo masк. Pamiкtaж naleїy o dokіadnej izolacji, gdyї przebiega on w bezpoњredniej bliskoњci innych punktуw lutowniczych. Zaleca siк teї umocowanie mechaniczne mostka za pomoc№ kleju.</w:t>
      </w:r>
    </w:p>
    <w:p>
      <w:pPr>
        <w:pStyle w:val="Normal1"/>
        <w:rPr>
          <w:lang w:val="en-US"/>
        </w:rPr>
      </w:pPr>
      <w:r>
        <w:rPr>
          <w:lang w:val="en-US"/>
        </w:rPr>
        <w:t>Digi Basic CUC1805</w:t>
      </w:r>
    </w:p>
    <w:p>
      <w:pPr>
        <w:pStyle w:val="Normal1"/>
        <w:rPr/>
      </w:pPr>
      <w:r>
        <w:rPr/>
        <w:t>Linie interferencyjne na obrazie lub uszkodzenie gіowicy.</w:t>
      </w:r>
    </w:p>
    <w:p>
      <w:pPr>
        <w:pStyle w:val="Normal1"/>
        <w:rPr/>
      </w:pPr>
      <w:r>
        <w:rPr/>
        <w:t>Uszkodzenie ukіadu PLL (CIC2161: TY44860MR2) wewn№trz gіowicy.</w:t>
      </w:r>
    </w:p>
    <w:p>
      <w:pPr>
        <w:pStyle w:val="Normal1"/>
        <w:rPr>
          <w:lang w:val="en-US"/>
        </w:rPr>
      </w:pPr>
      <w:r>
        <w:rPr/>
        <w:t>Wymieniж gіowicк, dodatkowo na zі№czu moduіu sygnaіowego (29504-102.35) od strony њcieїek naleїy przylutowaж diodк Zenera ZPD33B (2%) katod№ do wyprowadzenia 1 zі№cza, natomiast anod№ do masy chassis. Fragment schematu wraz z doі№czon№ dodatkow№ diod№ pokazano na rys. 1.</w:t>
        <w:br/>
      </w:r>
    </w:p>
    <w:p>
      <w:pPr>
        <w:pStyle w:val="Normal1"/>
        <w:rPr>
          <w:lang w:val="en-US"/>
        </w:rPr>
      </w:pPr>
      <w:r>
        <w:rPr>
          <w:lang w:val="en-US"/>
        </w:rPr>
        <w:t>Digi Basic CUC1805, CUC1806</w:t>
      </w:r>
    </w:p>
    <w:p>
      <w:pPr>
        <w:pStyle w:val="Normal1"/>
        <w:rPr>
          <w:lang w:val="en-US"/>
        </w:rPr>
      </w:pPr>
      <w:r>
        <w:rPr>
          <w:lang w:val="en-US"/>
        </w:rPr>
        <w:t>Objaw uszkodzenia: Odbiornik w przypadkowych momentach nie daje siк wі№czyж.</w:t>
      </w:r>
    </w:p>
    <w:p>
      <w:pPr>
        <w:pStyle w:val="Normal1"/>
        <w:rPr>
          <w:lang w:val="en-US"/>
        </w:rPr>
      </w:pPr>
      <w:r>
        <w:rPr>
          <w:lang w:val="en-US"/>
        </w:rPr>
        <w:t>Przyczyna: „Zimne” lutowanie poі№czenie na zworze BR129 od strony elementуw (zwora BR129 wystкpuje na pіycie bazowej w okolicach zasilacza).</w:t>
      </w:r>
    </w:p>
    <w:p>
      <w:pPr>
        <w:pStyle w:val="Normal1"/>
        <w:rPr/>
      </w:pPr>
      <w:r>
        <w:rPr>
          <w:lang w:val="en-US"/>
        </w:rPr>
        <w:t>Sposуb naprawy: Poprawiж jakoњж poі№czenia lutowanego na zworze BR129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Digi Basic CUC1805, CUC1806</w:t>
      </w:r>
    </w:p>
    <w:p>
      <w:pPr>
        <w:pStyle w:val="Normal1"/>
        <w:rPr>
          <w:lang w:val="en-US"/>
        </w:rPr>
      </w:pPr>
      <w:r>
        <w:rPr>
          <w:lang w:val="en-US"/>
        </w:rPr>
        <w:t>Objawy: Telewizor po wі№czeniu go wyі№cznikiem sieciowym przechodzi natychmiast do stanu standby i nie daje siк dalej uruchomiж, nawet z pilota.</w:t>
      </w:r>
    </w:p>
    <w:p>
      <w:pPr>
        <w:pStyle w:val="Normal1"/>
        <w:rPr>
          <w:lang w:val="en-US"/>
        </w:rPr>
      </w:pPr>
      <w:r>
        <w:rPr>
          <w:lang w:val="en-US"/>
        </w:rPr>
        <w:t>Przyczyna: Uszkodzenie tranzystora CT80085 (BC858B).</w:t>
      </w:r>
    </w:p>
    <w:p>
      <w:pPr>
        <w:pStyle w:val="Normal1"/>
        <w:rPr>
          <w:lang w:val="en-US"/>
        </w:rPr>
      </w:pPr>
      <w:r>
        <w:rPr>
          <w:lang w:val="en-US"/>
        </w:rPr>
        <w:t>Naprawa: Wymieniж tranzystor oraz wlutowaж dodatkow№ diodк 1N4148 і№cz№c№ bazк i emiter  tego tranzystora w ten sposуb aby anoda diody byіa przylutowana do bazy. Nastкpnie naleїy usun№ж rezystor bezpiecznikowy CR80083 (0Ohm) i w jego miejsce wstawiж rezystor o wartoњci 47Ohm 5%. (patrz rysunek 2).</w:t>
      </w:r>
    </w:p>
    <w:p>
      <w:pPr>
        <w:pStyle w:val="Normal1"/>
        <w:rPr>
          <w:lang w:val="en-US"/>
        </w:rPr>
      </w:pPr>
      <w:r>
        <w:rPr>
          <w:lang w:val="en-US"/>
        </w:rPr>
        <w:t>Digi Basic CUC1806</w:t>
      </w:r>
    </w:p>
    <w:p>
      <w:pPr>
        <w:pStyle w:val="Normal1"/>
        <w:rPr>
          <w:lang w:val="en-US"/>
        </w:rPr>
      </w:pPr>
      <w:r>
        <w:rPr>
          <w:lang w:val="en-US"/>
        </w:rPr>
        <w:t>Dotyczy odbiornikуw z moduіem kineskopu: 29305-122.04 (-122.10, -122.12 lub -122.17).</w:t>
      </w:r>
    </w:p>
    <w:p>
      <w:pPr>
        <w:pStyle w:val="Normal1"/>
        <w:rPr>
          <w:lang w:val="en-US"/>
        </w:rPr>
      </w:pPr>
      <w:r>
        <w:rPr>
          <w:lang w:val="en-US"/>
        </w:rPr>
        <w:t>Objaw uszkodzenia: Brak њwiecenia jednego lub wiкcej kolorуw podstawowych na obserwowanym obrazie lub teї silne rozjaњnienie ekranu.</w:t>
      </w:r>
    </w:p>
    <w:p>
      <w:pPr>
        <w:pStyle w:val="Normal1"/>
        <w:rPr>
          <w:lang w:val="en-US"/>
        </w:rPr>
      </w:pPr>
      <w:r>
        <w:rPr>
          <w:lang w:val="en-US"/>
        </w:rPr>
        <w:t>Przyczyna: Uszkodzenia ukіadуw scalonych TDA6111 w koсcуwkach wzmacniaczy wizji spowodowane przez duїe impulsy napiкciowe pochodz№ce od wyіadowaс w kineskopie.</w:t>
      </w:r>
    </w:p>
    <w:p>
      <w:pPr>
        <w:pStyle w:val="Normal1"/>
        <w:rPr>
          <w:lang w:val="en-US"/>
        </w:rPr>
      </w:pPr>
      <w:r>
        <w:rPr>
          <w:lang w:val="en-US"/>
        </w:rPr>
        <w:t>Sposуb naprawy: Bezpoњrednio do wyjњж kaїdego z ukіadуw TDA6111 (n.8) podі№czyж dodatkowo po dwie diody typu BAV21. Trzy z nich і№cz№ce wyjњcia n.8 TDA6111 ze џrуdіem napiкcia +200V (katody do +200V) montowaж w przygotowane na pіytce miejsca: D734, D754 oraz D774. Pozostaіe trzy і№cz№ce wyjњcia wzmacniaczy z mas№ (anody do masy) montowaж od strony mozaiki pomiкdzy wyprowadzenia 8 i 4 kaїdego z ukіadуw TDA6111. Szczegуіy pokazano na rys.1.</w:t>
      </w:r>
    </w:p>
    <w:p>
      <w:pPr>
        <w:pStyle w:val="Normal1"/>
        <w:rPr>
          <w:lang w:val="en-US"/>
        </w:rPr>
      </w:pPr>
      <w:r>
        <w:rPr>
          <w:lang w:val="en-US"/>
        </w:rPr>
        <w:t>Digi 4 CUC1821</w:t>
      </w:r>
    </w:p>
    <w:p>
      <w:pPr>
        <w:pStyle w:val="Normal1"/>
        <w:rPr>
          <w:lang w:val="en-US"/>
        </w:rPr>
      </w:pPr>
      <w:r>
        <w:rPr>
          <w:lang w:val="en-US"/>
        </w:rPr>
        <w:t>Przypadkowe i czкste uszkadzanie siк tranzystora kluczuj№cego w ukіadzie zasilacza.</w:t>
      </w:r>
    </w:p>
    <w:p>
      <w:pPr>
        <w:pStyle w:val="Normal1"/>
        <w:rPr>
          <w:lang w:val="en-US"/>
        </w:rPr>
      </w:pPr>
      <w:r>
        <w:rPr>
          <w:lang w:val="en-US"/>
        </w:rPr>
        <w:t>Przyczyn№ s№ mikropкkniкcia њcieїek oraz zimne luty w obszarze zasilacza szczegуlnie w okolicach transformatora sieciowego. Poprawiж punkty lutownicze w caіym obszarze zasilacza ze szczegуlnym uwzglкdnieniem wyprowadzeс transformatora oraz rezystora R622 (1R5) i cewki L663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Uszkodzenie TDA 6111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Uszkodzenie tego typu najczкњciej wystкpuje w odbiornikach wielkoekranowych (o przкk№tnej ekranu 70cm lub wiкcej). Przyczyny tej sytuacji naleїy upatrywaж w „strzaіach” wysokiego napiкcia w kineskopie. W celu zabezpieczenia wzmacniacza wizyjnego, naleїy zastosowaж dodatkowe diody BAV21, podі№czone jak na rysunku 2 oraz wymieniж uszkodzone rezystory bezpieczeсstwa - 10Ohm (na rysunku pokazany jest jeden tor wzmacniacza, pozostaіe dwa s№ identyczne).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Uwaga: Jak podaj№ џrуdіa fabryczne, zaleca siк rуwnieї wymianк podstawki kineskopu na now№ (najlepiej oryginaln№)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Idealnym rozwi№zaniem jest wymiana caіej pіytki kineskopowej na przystosowan№ fabrycznie (nr fabryczny czкњci 29303-022.84), ale jest to trochк kіopotliwe i droїsze.</w:t>
      </w:r>
    </w:p>
    <w:p>
      <w:pPr>
        <w:pStyle w:val="Normal1"/>
        <w:rPr>
          <w:lang w:val="en-US"/>
        </w:rPr>
      </w:pPr>
      <w:r>
        <w:rPr>
          <w:lang w:val="en-US"/>
        </w:rPr>
        <w:t>Jeszcze jedna istotna uwaga dotycz№ca obu opisanych przypadkуw: producent zaleca w swych materiaіach, aby przyjrzeж siк dokіadnie przewodom і№cz№cym metalow№ obejmк kineskopu z grafitowym ekranem i mas№ chassis oraz pіytki kineskopu. Wedіug zaleceс naleїy skrуciж je do minimum, ewentualnie zwiкkszyж nieco ich przekrуj. Naleїy rуwnieї zadbaж o to, aby przebiegaіy moїliwie daleko od elementуw naleї№cych do strony nie odseparowanej od sieci energetycznej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Informacje dodatkowe:</w:t>
      </w:r>
    </w:p>
    <w:p>
      <w:pPr>
        <w:pStyle w:val="Normal1"/>
        <w:rPr>
          <w:lang w:val="en-US"/>
        </w:rPr>
      </w:pPr>
      <w:r>
        <w:rPr>
          <w:lang w:val="en-US"/>
        </w:rPr>
        <w:t>Jeїeli naprawiaj№cy stwierdzi, їe ma do czynienia z pіytk№, na ktуrej znajduje siк fabrycznie zamontowana indukcyjnoњж L710 (w obwodzie zasilania +C), to naleїy j№ usun№ж i wymieniж rezystor R703 100Ohm na 330Ohm/1W.</w:t>
      </w:r>
    </w:p>
    <w:p>
      <w:pPr>
        <w:pStyle w:val="Normal1"/>
        <w:rPr>
          <w:lang w:val="en-US"/>
        </w:rPr>
      </w:pPr>
      <w:r>
        <w:rPr>
          <w:lang w:val="en-US"/>
        </w:rPr>
        <w:t>W odbiornikach typu M82-169 Pal-plus naleїy odszukaж tranzystor T543 i zamontowaж dodatkowy rezystor o wartoњci 150k od kolektora do masy. Konieczna jest rуwnieї zmiana wartoњci R531 z 22k na 100k.</w:t>
      </w:r>
    </w:p>
    <w:p>
      <w:pPr>
        <w:pStyle w:val="Normal1"/>
        <w:rPr>
          <w:lang w:val="en-US"/>
        </w:rPr>
      </w:pPr>
      <w:r>
        <w:rPr>
          <w:lang w:val="en-US"/>
        </w:rPr>
        <w:t>Podobne zmiany naleїy wykonaж w modelu M82-169/9IDTV i M70-169/9IDTV, jeїeli wyposaїone s№ w moduіy RGB o numerze ...-022.36 (wymieniж R704 z 22k na 100k, kolektor T705 poі№czyж rezystorem 150k z mas№)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Sposуb postкpowania w przypadku podejrzenia uszkodzenia zasilacza przedstawiony jest na zaі№czonym diagramie (rys.4).</w:t>
      </w:r>
    </w:p>
    <w:p>
      <w:pPr>
        <w:pStyle w:val="Normal1"/>
        <w:rPr>
          <w:lang w:val="en-US"/>
        </w:rPr>
      </w:pPr>
      <w:r>
        <w:rPr>
          <w:lang w:val="en-US"/>
        </w:rPr>
        <w:t>Do przeprowadzania napraw naleїy przygotowaж, zgodnie z zaleceniem producenta, transformator separuj№cy o obci№їalnoњci ok. 300W, z regulacj№ napiкcia wyjњciowego oraz rezystor 100Ohm.</w:t>
      </w:r>
    </w:p>
    <w:p>
      <w:pPr>
        <w:pStyle w:val="Normal1"/>
        <w:rPr>
          <w:lang w:val="en-US"/>
        </w:rPr>
      </w:pPr>
      <w:r>
        <w:rPr>
          <w:lang w:val="en-US"/>
        </w:rPr>
        <w:t>Przed wymian№ jakichkolwiek elementуw w zasilaczu, naleїy za pomoc№ rezystora (okoіo 100Ohm) rozіadowaж kondensator C629. Moїe nas to uchroniж przed „dobiciem” zasilacza, jak rуwnieї przed wzrostem kosztуw naprawy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W trakcie serwisowania odbiornika moїna spotkaж siк z objawami, ktуre nie wskazuj№ bezpoњrednio na uszkodzenie zasilacza, np. falowanie obrazu poі№czone z piskiem na wysokich czкstotliwoњciach. Jest to jednak niew№tpliwie uszkodzenie w zasilaczu i pierwszym podejrzanym, jak podaj№ informacje techniczne firmy Grundig, jest C632. W przypadku „przepalania siк” tranzystora T661, naleїy wymieniж R630 oraz C631. Oznaczenie OK[numer] oznacza Optokoppler (transoptor).</w:t>
      </w:r>
    </w:p>
    <w:p>
      <w:pPr>
        <w:pStyle w:val="Normal1"/>
        <w:rPr/>
      </w:pPr>
      <w:r>
        <w:rPr>
          <w:lang w:val="en-US"/>
        </w:rPr>
        <w:t>Digi 5 CUC1822, CUC1852,</w:t>
      </w:r>
    </w:p>
    <w:p>
      <w:pPr>
        <w:pStyle w:val="Normal1"/>
        <w:rPr>
          <w:lang w:val="en-US"/>
        </w:rPr>
      </w:pPr>
      <w:r>
        <w:rPr>
          <w:lang w:val="en-US"/>
        </w:rPr>
        <w:t>Digi Basic CUC1826, CUC1830</w:t>
      </w:r>
    </w:p>
    <w:p>
      <w:pPr>
        <w:pStyle w:val="Normal1"/>
        <w:rPr>
          <w:lang w:val="en-US"/>
        </w:rPr>
      </w:pPr>
      <w:r>
        <w:rPr>
          <w:lang w:val="en-US"/>
        </w:rPr>
        <w:t>Digi 6 CUC1842</w:t>
      </w:r>
    </w:p>
    <w:p>
      <w:pPr>
        <w:pStyle w:val="Normal1"/>
        <w:rPr>
          <w:lang w:val="en-US"/>
        </w:rPr>
      </w:pPr>
      <w:r>
        <w:rPr>
          <w:lang w:val="en-US"/>
        </w:rPr>
        <w:t>W odbiornikach telewizyjnych firmy Grundig z chassis: CUC1822, CUC1852, CUC1826, CUC1830 oraz CUC1842 stosowane byіy kineskopy szerokoekranowe (72cm) o oznaczeniach: A68ESF202X43 (z pіaszczem ochronnym) i A68ESF002X43 (bez pіaszcza ochronnego) oraz ich modyfikacje A68ESF002X043 i A68ESF202X043. Kineskopy te nie s№ juї produkowane, ich miejsce zajкіy konstrukcje bardziej nowoczesne i udoskonalone. Maj№ one lepsze parametry, wiкksza jest wydajnoњж katod, poprawione wskaџniki znieksztaіceс geometrycznych oraz polepszone zostaіy wspуіczynniki elektro-optyczne. Oznaczenia fabryczne nowych wyrobуw to odpowiednio: A68ESF002X143 i A68ESF202X143. Niestety, te nowe zamienniki nie s№ w peіni kompatybilne ze swoimi poprzednikami. Montuj№c wiкc „nowy” kineskop do „starego” chassis naleїy dokonaж w nim drobnych przerуbek. Wielkoњж i zakres tych modyfikacji zaleїy od stosowanego chassis. Tabele 1, 2, 3 i 4 pokazuj№ niezbкdny zakres przerуbek i konieczne zmiany wartoњci napiкcia w obwodzie stopnia koсcowego ukіadu odchylania poziomego. Poszczegуlne tabele dotycz№ wszystkich modeli odbiornikуw, w ktуrych stosowany jest ten sam typ chassis okreњlony w tytule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lang w:val="en-US"/>
        </w:rPr>
        <w:t>Digi Basic CUC1825, CUC1826, CUC1827,CUC1828, CUC1829, CUC1830</w:t>
      </w:r>
    </w:p>
    <w:p>
      <w:pPr>
        <w:pStyle w:val="Normal1"/>
        <w:rPr>
          <w:lang w:val="en-US"/>
        </w:rPr>
      </w:pPr>
      <w:r>
        <w:rPr>
          <w:lang w:val="en-US"/>
        </w:rPr>
        <w:t>Dotyczy odbiornikуw z moduіem kineskopu: 29305-122.04 (-122.10, -122.12 lub -122.17).</w:t>
      </w:r>
    </w:p>
    <w:p>
      <w:pPr>
        <w:pStyle w:val="Normal1"/>
        <w:rPr>
          <w:lang w:val="en-US"/>
        </w:rPr>
      </w:pPr>
      <w:r>
        <w:rPr>
          <w:lang w:val="en-US"/>
        </w:rPr>
        <w:t>Objaw uszkodzenia: Brak њwiecenia jednego lub wiкcej kolorуw podstawowych na obserwowanym obrazie lub teї silne rozjaњnienie ekranu.</w:t>
      </w:r>
    </w:p>
    <w:p>
      <w:pPr>
        <w:pStyle w:val="Normal1"/>
        <w:rPr>
          <w:lang w:val="en-US"/>
        </w:rPr>
      </w:pPr>
      <w:r>
        <w:rPr>
          <w:lang w:val="en-US"/>
        </w:rPr>
        <w:t>Przyczyna: Uszkodzenia ukіadуw scalonych TDA6111 w koсcуwkach wzmacniaczy wizji spowodowane przez duїe impulsy napiкciowe pochodz№ce od wyіadowaс w kineskopie.</w:t>
      </w:r>
    </w:p>
    <w:p>
      <w:pPr>
        <w:pStyle w:val="Normal1"/>
        <w:rPr>
          <w:lang w:val="en-US"/>
        </w:rPr>
      </w:pPr>
      <w:r>
        <w:rPr>
          <w:lang w:val="en-US"/>
        </w:rPr>
        <w:t>Sposуb naprawy: Bezpoњrednio do wyjњж kaїdego z ukіadуw TDA6111 (n.8) podі№czyж dodatkowo po dwie diody typu BAV21. Trzy z nich і№cz№ce wyjњcia n.8 TDA6111 ze џrуdіem napiкcia +200V (katody do +200V) montowaж w przygotowane na pіytce miejsca: D734, D754 oraz D774. Pozostaіe trzy і№cz№ce wyjњcia wzmacniaczy z mas№ (anody do masy) montowaж od strony mozaiki pomiкdzy wyprowadzenia 8 i 4 kaїdego z ukіadуw TDA6111. Szczegуіy pokazano na rys.1.</w:t>
      </w:r>
    </w:p>
    <w:p>
      <w:pPr>
        <w:pStyle w:val="Normal1"/>
        <w:rPr>
          <w:lang w:val="en-US"/>
        </w:rPr>
      </w:pPr>
      <w:r>
        <w:rPr>
          <w:lang w:val="en-US"/>
        </w:rPr>
        <w:t>Objaw: Telewizor daje siк wі№czyж tylko za pomoc№ zdalnego sterowania. W trakcie wі№czania go wyі№cznikiem gіуwnym natychmiast przechodzi do trybu standby.</w:t>
      </w:r>
    </w:p>
    <w:p>
      <w:pPr>
        <w:pStyle w:val="Normal1"/>
        <w:rPr>
          <w:lang w:val="en-US"/>
        </w:rPr>
      </w:pPr>
      <w:r>
        <w:rPr>
          <w:lang w:val="en-US"/>
        </w:rPr>
        <w:t>Przyczyna: Zbyt wczesne zadziaіanie wewnкtrznych zabezpieczeс w momencie wі№czania.</w:t>
      </w:r>
    </w:p>
    <w:p>
      <w:pPr>
        <w:pStyle w:val="Normal1"/>
        <w:rPr>
          <w:lang w:val="en-US"/>
        </w:rPr>
      </w:pPr>
      <w:r>
        <w:rPr>
          <w:lang w:val="en-US"/>
        </w:rPr>
        <w:t>Naprawa: Wymieniж kondensator elektrolityczny  C58004 (n.6  IC 58010) z 10µF na 22µF/25V.</w:t>
      </w:r>
    </w:p>
    <w:p>
      <w:pPr>
        <w:pStyle w:val="Normal1"/>
        <w:rPr>
          <w:lang w:val="en-US"/>
        </w:rPr>
      </w:pPr>
      <w:r>
        <w:rPr>
          <w:lang w:val="en-US"/>
        </w:rPr>
        <w:t>Dodatkowa informacja: W odbiornikach, w ktуrych wyі№cznik nie ma stykуw pomocniczych nastкpuje automatyczny zapis do EEPROM-u ostatniego stanu w jakim znajdowaі siк odbiornik. Oznacza to, їe jeїeli w momencie wyі№czenia odbiornik znajdowaі siк w trybie standby, to po ponownym wі№czeniu go wyі№cznikiem gіуwnym, zostanie on wprowadzony do ostatniej pozycji wyjњciowej tzn. w tym przypadku do trybu standby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Uszkodzenie: Drїenie obrazu teletextu lub OSD, lecz po dіuїszym czasie od wі№czenia. Niedomaganie powstaje na skutek niestabilnej pracy oscylatora procesora IC80050.</w:t>
      </w:r>
    </w:p>
    <w:p>
      <w:pPr>
        <w:pStyle w:val="Normal1"/>
        <w:rPr>
          <w:lang w:val="en-US"/>
        </w:rPr>
      </w:pPr>
      <w:r>
        <w:rPr>
          <w:lang w:val="en-US"/>
        </w:rPr>
        <w:t>Sposуb usuniкcia: Wymieniж kondensatory SMD CC46021 i CC46022 na nowe, o wartoњci 56pF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Uszkodzenie: Zakіуcenia odbioru w zakresie UKF-CCIR powodowane wі№czonym odbiornikiem TV znajduj№cym siк w niedalekiej odlegіoњci (okoіo 2m) od tunera UKF.</w:t>
      </w:r>
    </w:p>
    <w:p>
      <w:pPr>
        <w:pStyle w:val="Normal1"/>
        <w:rPr>
          <w:lang w:val="en-US"/>
        </w:rPr>
      </w:pPr>
      <w:r>
        <w:rPr>
          <w:lang w:val="en-US"/>
        </w:rPr>
        <w:t>Sposуb usuniкcia: Naleїy przygotowaж odcinek izolowanego przewodu o dіugoњci 40mm. Mostek lutujemy do punktуw, jak pokazuje rysunek 1 (fragment pіytki drukowanej zasilacza). Mostkuje on dodatkowo masк. Pamiкtaж naleїy o dokіadnej izolacji, gdyї przebiega on w bezpoњredniej bliskoњci innych punktуw lutowniczych. Zaleca siк teї umocowanie mechaniczne mostka za pomoc№ kleju.</w:t>
      </w:r>
    </w:p>
    <w:p>
      <w:pPr>
        <w:pStyle w:val="Normal1"/>
        <w:rPr>
          <w:lang w:val="en-US"/>
        </w:rPr>
      </w:pPr>
      <w:r>
        <w:rPr>
          <w:lang w:val="en-US"/>
        </w:rPr>
        <w:t>Linie interferencyjne na obrazie lub uszkodzenie gіowicy.</w:t>
      </w:r>
    </w:p>
    <w:p>
      <w:pPr>
        <w:pStyle w:val="Normal1"/>
        <w:rPr>
          <w:lang w:val="en-US"/>
        </w:rPr>
      </w:pPr>
      <w:r>
        <w:rPr>
          <w:lang w:val="en-US"/>
        </w:rPr>
        <w:t>Uszkodzenie ukіadu PLL (CIC2161: TY44860MR2) wewn№trz gіowicy.</w:t>
      </w:r>
    </w:p>
    <w:p>
      <w:pPr>
        <w:pStyle w:val="Normal1"/>
        <w:rPr>
          <w:lang w:val="en-US"/>
        </w:rPr>
      </w:pPr>
      <w:r>
        <w:rPr>
          <w:lang w:val="en-US"/>
        </w:rPr>
        <w:t>Wymieniж gіowicк, dodatkowo na zі№czu moduіu sygnaіowego (29504-102.35) od strony њcieїek naleїy przylutowaж diodк Zenera ZPD33B (2%) katod№ do wyprowadzenia 1 zі№cza, natomiast anod№ do masy chassis. Fragment schematu wraz z doі№czon№ dodatkow№ diod№ pokazano na rys. 1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Uszkodzenie: W zasilaczu, w gaікzi standby (okolice diody D60222 BZT03D180) zauwaїa siк silne zbr№zowienie pіyty drukowanej, groї№ce powaїn№ awari№ na skutek pogorszenia jakoњci punktуw lutowniczych. Zasilacz wspуіpracuje z blokiem cyfrowej obrуbki sygnaіu FEATURE-BOX, dostarczaj№c napiкж +ЦKO 14.5ч15V i +H 5V. Napiкcie +ЦKO wzrasta ponadnormatywnie o ponad 5V. Przyczyna tego stanu tkwi w niekorzystnym rozrzucie parametrуw elementуw stosowanych w zasilaczu.</w:t>
      </w:r>
    </w:p>
    <w:p>
      <w:pPr>
        <w:pStyle w:val="Normal1"/>
        <w:rPr>
          <w:lang w:val="en-US"/>
        </w:rPr>
      </w:pPr>
      <w:r>
        <w:rPr>
          <w:lang w:val="en-US"/>
        </w:rPr>
        <w:t>Sposуb usuniкcia: Zmierzyж napiкcie ЦKO i w przypadku wartoњci wiкkszej niї +17V, w obrкbie zasilacza naleїy dokonaж kilku zmian ukіadowych, zgodnie ze schematem na rys.1.:</w:t>
      </w:r>
    </w:p>
    <w:p>
      <w:pPr>
        <w:pStyle w:val="Normal1"/>
        <w:rPr>
          <w:lang w:val="en-US"/>
        </w:rPr>
      </w:pPr>
      <w:r>
        <w:rPr>
          <w:lang w:val="en-US"/>
        </w:rPr>
        <w:t>1. wymieniж diodк D60203 z ZPD9.1 V na 8.2 V,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2. CR60202 z 68k na 1k, </w:t>
      </w:r>
    </w:p>
    <w:p>
      <w:pPr>
        <w:pStyle w:val="Normal1"/>
        <w:rPr>
          <w:lang w:val="en-US"/>
        </w:rPr>
      </w:pPr>
      <w:r>
        <w:rPr>
          <w:lang w:val="en-US"/>
        </w:rPr>
        <w:t>3. szeregowo z CR60202 wі№czyж dodatkowo diodк Zenera ZPD13 (katodк tej diody przyі№czyж do bazy tranzystora CT60206),</w:t>
      </w:r>
    </w:p>
    <w:p>
      <w:pPr>
        <w:pStyle w:val="Normal1"/>
        <w:rPr>
          <w:lang w:val="en-US"/>
        </w:rPr>
      </w:pPr>
      <w:r>
        <w:rPr>
          <w:lang w:val="en-US"/>
        </w:rPr>
        <w:t>4. skontrolowaж rezystor CR60203 - powinien mieж wartoњж 2.2k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Objaw uszkodzenia: Odbiornik w przypadkowych momentach nie daje siк wі№czyж.</w:t>
      </w:r>
    </w:p>
    <w:p>
      <w:pPr>
        <w:pStyle w:val="Normal1"/>
        <w:rPr>
          <w:lang w:val="en-US"/>
        </w:rPr>
      </w:pPr>
      <w:r>
        <w:rPr>
          <w:lang w:val="en-US"/>
        </w:rPr>
        <w:t>Przyczyna: „Zimne” lutowanie poі№czenie na zworze BR129 od strony elementуw (zwora BR129 wystкpuje na pіycie bazowej w okolicach zasilacza).</w:t>
      </w:r>
    </w:p>
    <w:p>
      <w:pPr>
        <w:pStyle w:val="Normal1"/>
        <w:rPr>
          <w:lang w:val="en-US"/>
        </w:rPr>
      </w:pPr>
      <w:r>
        <w:rPr>
          <w:lang w:val="en-US"/>
        </w:rPr>
        <w:t>Sposуb naprawy: Poprawiж jakoњж poі№czenia lutowanego na zworze BR129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Objawy: Telewizor po wі№czeniu go wyі№cznikiem sieciowym przechodzi natychmiast do stanu standby i nie daje siк dalej uruchomiж, nawet z pilota.</w:t>
      </w:r>
    </w:p>
    <w:p>
      <w:pPr>
        <w:pStyle w:val="Normal1"/>
        <w:rPr/>
      </w:pPr>
      <w:r>
        <w:rPr>
          <w:lang w:val="en-US"/>
        </w:rPr>
        <w:t>Przyczyna: Uszkodzenie tranzystora CT80085 (BC858B).</w:t>
      </w:r>
    </w:p>
    <w:p>
      <w:pPr>
        <w:pStyle w:val="Normal1"/>
        <w:rPr>
          <w:lang w:val="en-US"/>
        </w:rPr>
      </w:pPr>
      <w:r>
        <w:rPr>
          <w:lang w:val="en-US"/>
        </w:rPr>
        <w:t>Naprawa: Wymieniж tranzystor oraz wlutowaж dodatkow№ diodк 1N4148 і№cz№c№ bazк i emiter  tego tranzystora w ten sposуb aby anoda diody byіa przylutowana do bazy. Nastкpnie naleїy usun№ж rezystor bezpiecznikowy CR80083 (0Ohm) i w jego miejsce wstawiж rezystor o wartoњci 47Ohm 5%. (patrz rysunek 2)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Objaw uszkodzenia: Sіyszalny krуtki trzask podczas wyі№czania odbiornika wyі№cznikiem sieciowym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Sposуb naprawy: Zamontowaж dodatkow№ diodк (1N4148) pomiкdzy n.5 i n.81 (katod№ do n.5) procesora steruj№cego CIC80050 (SDA5250C3). Odpowiedni fragment schematu pokazano na rys.2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Digi Basic++  CUC1829</w:t>
      </w:r>
    </w:p>
    <w:p>
      <w:pPr>
        <w:pStyle w:val="Normal1"/>
        <w:rPr>
          <w:lang w:val="en-US"/>
        </w:rPr>
      </w:pPr>
      <w:r>
        <w:rPr>
          <w:lang w:val="en-US"/>
        </w:rPr>
        <w:t>Objaw uszkodzenia: Sіyszalny krуtki trzask podczas wyі№czania odbiornika wyі№cznikiem sieciowym.</w:t>
      </w:r>
    </w:p>
    <w:p>
      <w:pPr>
        <w:pStyle w:val="Normal1"/>
        <w:rPr>
          <w:lang w:val="en-US"/>
        </w:rPr>
      </w:pPr>
      <w:r>
        <w:rPr>
          <w:lang w:val="en-US"/>
        </w:rPr>
        <w:t>Sposуb naprawy: Zamontowaж dodatkow№ diodк (1N4148) pomiкdzy n.5 i n.81 (katod№ do n.5) procesora steruj№cego CIC80050 (SDA5250C3). Odpowiedni fragment schematu pokazano na rys.2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Digi 3A  CUC1835, CUC1860, CUC1880</w:t>
      </w:r>
    </w:p>
    <w:p>
      <w:pPr>
        <w:pStyle w:val="Normal1"/>
        <w:rPr>
          <w:lang w:val="en-US"/>
        </w:rPr>
      </w:pPr>
      <w:r>
        <w:rPr>
          <w:lang w:val="en-US"/>
        </w:rPr>
        <w:t>Odbiornik posiada wbudowan№ opcjк oprogramowania autotestuj№cego. Zlokalizowane usterki oraz wszelkie o nich informacje odnosz№ siк jedynie do nieprawidіowoњci zwi№zanych ze wspуіprac№ moduіуw oraz ukіadуw scalonych telewizora z szyn№ I2C. Oznacza to, їe nawet w przypadku pozytywnego wyniku testu, moїliwe jest wystкpowanie w nich usterek zwi№zanych z przetwarzaniem sygnaіуw. Przed dokonaniem wymiany moduіu Feature Box lub teї ukіadu scalonego IC360, naleїy przeprowadziж operacjк zaіadowania oprogramowania awaryjnego do obu ukіadуw. Wywoіywanie oraz zmiana parametrуw funkcji serwisowych i specjalnych nastкpuje przy uїyciu przyciskуw nadajnika zdalnego sterowania. Informacje o przebiegu realizacji wywoіanych funkcji podawane s№ za pomoc№ komunikatуw OSD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1. Regulacje serwisowe poіoїenia oraz geometrii obrazu</w:t>
      </w:r>
    </w:p>
    <w:p>
      <w:pPr>
        <w:pStyle w:val="Normal1"/>
        <w:rPr/>
      </w:pPr>
      <w:r>
        <w:rPr>
          <w:lang w:val="en-US"/>
        </w:rPr>
        <w:t>2. Identyfikacja usterek przy pomocy programu autodiagnostycznego</w:t>
      </w:r>
    </w:p>
    <w:p>
      <w:pPr>
        <w:pStyle w:val="Normal1"/>
        <w:rPr>
          <w:lang w:val="en-US"/>
        </w:rPr>
      </w:pPr>
      <w:r>
        <w:rPr>
          <w:lang w:val="en-US"/>
        </w:rPr>
        <w:t>3. Procedury serwisowe zwi№zane z magistral№ I2C</w:t>
      </w:r>
    </w:p>
    <w:p>
      <w:pPr>
        <w:pStyle w:val="Normal1"/>
        <w:rPr>
          <w:lang w:val="en-US"/>
        </w:rPr>
      </w:pPr>
      <w:r>
        <w:rPr>
          <w:lang w:val="en-US"/>
        </w:rPr>
        <w:t>4. Programowanie pamiкci nieulotnej zestawem danych awaryjnych</w:t>
      </w:r>
    </w:p>
    <w:p>
      <w:pPr>
        <w:pStyle w:val="Normal1"/>
        <w:rPr>
          <w:lang w:val="en-US"/>
        </w:rPr>
      </w:pPr>
      <w:r>
        <w:rPr>
          <w:lang w:val="en-US"/>
        </w:rPr>
        <w:t>5. Usuwanie blokady zabezpieczaj№cej Security Lock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Digi 6  CUC1842</w:t>
      </w:r>
    </w:p>
    <w:p>
      <w:pPr>
        <w:pStyle w:val="Normal1"/>
        <w:rPr>
          <w:lang w:val="en-US"/>
        </w:rPr>
      </w:pPr>
      <w:r>
        <w:rPr>
          <w:lang w:val="en-US"/>
        </w:rPr>
        <w:t>Wywoіywanie oraz zmiana parametrуw funkcji serwisowych i specjalnych nastкpuje przy uїyciu przyciskуw klawiatury lokalnej lub standardowego nadajnika zdalnego sterowania typu TP800 wzglкdnie TP900 znajduj№cego siк na wyposaїeniu odbiornika. Informacje o przebiegu realizacji wywoіanych funkcji podawane s№ za pomoc№ komunikatуw OSD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1. Opcje serwisowe wywoіywane wі№czeniem odbiornika</w:t>
      </w:r>
    </w:p>
    <w:p>
      <w:pPr>
        <w:pStyle w:val="Normal1"/>
        <w:rPr>
          <w:lang w:val="en-US"/>
        </w:rPr>
      </w:pPr>
      <w:r>
        <w:rPr>
          <w:lang w:val="en-US"/>
        </w:rPr>
        <w:t>1.1. Resetowanie funkcji ATS oraz tryb Demo Mode</w:t>
      </w:r>
    </w:p>
    <w:p>
      <w:pPr>
        <w:pStyle w:val="Normal1"/>
        <w:rPr>
          <w:lang w:val="en-US"/>
        </w:rPr>
      </w:pPr>
      <w:r>
        <w:rPr>
          <w:lang w:val="en-US"/>
        </w:rPr>
        <w:t>1.2. Inicjalizacja procesora</w:t>
      </w:r>
    </w:p>
    <w:p>
      <w:pPr>
        <w:pStyle w:val="Normal1"/>
        <w:rPr>
          <w:lang w:val="en-US"/>
        </w:rPr>
      </w:pPr>
      <w:r>
        <w:rPr>
          <w:lang w:val="en-US"/>
        </w:rPr>
        <w:t>1.3. Јadowanie wartoњci uњrednionych/zestawu danych awaryjnych zawartych w pamiкci ROM</w:t>
      </w:r>
    </w:p>
    <w:p>
      <w:pPr>
        <w:pStyle w:val="Normal1"/>
        <w:rPr>
          <w:lang w:val="en-US"/>
        </w:rPr>
      </w:pPr>
      <w:r>
        <w:rPr>
          <w:lang w:val="en-US"/>
        </w:rPr>
        <w:t>1.4. Obsіuga oprogramowania autodiagnozy sіuї№cego do lokalizacji uszkodzeс wystкpuj№cych na magistrali I2C</w:t>
      </w:r>
    </w:p>
    <w:p>
      <w:pPr>
        <w:pStyle w:val="Normal1"/>
        <w:rPr>
          <w:lang w:val="en-US"/>
        </w:rPr>
      </w:pPr>
      <w:r>
        <w:rPr>
          <w:lang w:val="en-US"/>
        </w:rPr>
        <w:t>1.5. Programowanie moduіu SAT (dotyczy wyі№cznie odbiornikуw wyposaїonych w moduі SAT)</w:t>
      </w:r>
    </w:p>
    <w:p>
      <w:pPr>
        <w:pStyle w:val="Normal1"/>
        <w:rPr>
          <w:lang w:val="en-US"/>
        </w:rPr>
      </w:pPr>
      <w:r>
        <w:rPr>
          <w:lang w:val="en-US"/>
        </w:rPr>
        <w:t>1.6. Pozycjonowanie obrazka PIP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1.7. Kasowanie blokady zabezpieczaj№cej Parental Lock </w:t>
      </w:r>
    </w:p>
    <w:p>
      <w:pPr>
        <w:pStyle w:val="Normal1"/>
        <w:rPr>
          <w:lang w:val="en-US"/>
        </w:rPr>
      </w:pPr>
      <w:r>
        <w:rPr>
          <w:lang w:val="en-US"/>
        </w:rPr>
        <w:t>1.8. Odczyt wersji pamiкci EPROM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2.Funkcje specjalne w opcji Dialog Center</w:t>
      </w:r>
    </w:p>
    <w:p>
      <w:pPr>
        <w:pStyle w:val="Normal1"/>
        <w:rPr>
          <w:lang w:val="en-US"/>
        </w:rPr>
      </w:pPr>
      <w:r>
        <w:rPr>
          <w:lang w:val="en-US"/>
        </w:rPr>
        <w:t>2.1. Wі№czenie lub wyі№czenie opcji Economy Mains Switch</w:t>
      </w:r>
    </w:p>
    <w:p>
      <w:pPr>
        <w:pStyle w:val="Normal1"/>
        <w:rPr>
          <w:lang w:val="en-US"/>
        </w:rPr>
      </w:pPr>
      <w:r>
        <w:rPr>
          <w:lang w:val="en-US"/>
        </w:rPr>
        <w:t>2.2. Ustawienie sposobu wі№czania odbiornika (przyciskiem wyboru programu „1” lub AV)</w:t>
      </w:r>
    </w:p>
    <w:p>
      <w:pPr>
        <w:pStyle w:val="Normal1"/>
        <w:rPr>
          <w:lang w:val="en-US"/>
        </w:rPr>
      </w:pPr>
      <w:r>
        <w:rPr>
          <w:lang w:val="en-US"/>
        </w:rPr>
        <w:t>2.3. Wі№czenie lub wyі№czenie wyњwietlania linijek wskaџnikowych</w:t>
      </w:r>
    </w:p>
    <w:p>
      <w:pPr>
        <w:pStyle w:val="Normal1"/>
        <w:rPr>
          <w:lang w:val="en-US"/>
        </w:rPr>
      </w:pPr>
      <w:r>
        <w:rPr>
          <w:lang w:val="en-US"/>
        </w:rPr>
        <w:t>2.4. Wyі№czenie komunikatуw Megalogic Info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3. Tryby serwisowe przewidziane dla uїytku sprzedawcуw sprzкtu</w:t>
      </w:r>
    </w:p>
    <w:p>
      <w:pPr>
        <w:pStyle w:val="Normal1"/>
        <w:rPr>
          <w:lang w:val="en-US"/>
        </w:rPr>
      </w:pPr>
      <w:r>
        <w:rPr>
          <w:lang w:val="en-US"/>
        </w:rPr>
        <w:t>3.1. Wyі№czenie opcji niebieskiego tіa</w:t>
      </w:r>
    </w:p>
    <w:p>
      <w:pPr>
        <w:pStyle w:val="Normal1"/>
        <w:rPr>
          <w:lang w:val="en-US"/>
        </w:rPr>
      </w:pPr>
      <w:r>
        <w:rPr>
          <w:lang w:val="en-US"/>
        </w:rPr>
        <w:t>3.2. Ustawienie bazowej wartoњci opуџnienia sygnaіu luminancji dla obrazu normalnego oraz trybu PIP</w:t>
      </w:r>
    </w:p>
    <w:p>
      <w:pPr>
        <w:pStyle w:val="Normal1"/>
        <w:rPr>
          <w:lang w:val="en-US"/>
        </w:rPr>
      </w:pPr>
      <w:r>
        <w:rPr>
          <w:lang w:val="en-US"/>
        </w:rPr>
        <w:t>3.3. Obsіuga menu COLOR plus (dotyczy odbiornikуw wyposaїonych w dekoder PAL plus)</w:t>
      </w:r>
    </w:p>
    <w:p>
      <w:pPr>
        <w:pStyle w:val="Normal1"/>
        <w:rPr>
          <w:lang w:val="en-US"/>
        </w:rPr>
      </w:pPr>
      <w:r>
        <w:rPr>
          <w:lang w:val="en-US"/>
        </w:rPr>
        <w:t>3.4. Obsіuga opcji Blackline Detector (wystкpuje jedynie w odbiornikach formatu 16:9 oraz systemu PAL plus)</w:t>
      </w:r>
    </w:p>
    <w:p>
      <w:pPr>
        <w:pStyle w:val="Normal1"/>
        <w:rPr>
          <w:lang w:val="en-US"/>
        </w:rPr>
      </w:pPr>
      <w:r>
        <w:rPr>
          <w:lang w:val="en-US"/>
        </w:rPr>
        <w:t>3.5. Obsіuga menu PAL plus (dotyczy odbiornikуw systemu PAL plus)</w:t>
      </w:r>
    </w:p>
    <w:p>
      <w:pPr>
        <w:pStyle w:val="Normal1"/>
        <w:rPr>
          <w:lang w:val="en-US"/>
        </w:rPr>
      </w:pPr>
      <w:r>
        <w:rPr>
          <w:lang w:val="en-US"/>
        </w:rPr>
        <w:t>3.6. Opcja redukcji szumуw programуw 1…99 oraz 1…197 (ostatnia dotyczy odbiornikуw wyposaїonych w moduі SAT)</w:t>
      </w:r>
    </w:p>
    <w:p>
      <w:pPr>
        <w:pStyle w:val="Normal1"/>
        <w:rPr>
          <w:lang w:val="en-US"/>
        </w:rPr>
      </w:pPr>
      <w:r>
        <w:rPr>
          <w:lang w:val="en-US"/>
        </w:rPr>
        <w:t>3.7. Obsіuga opcji Decoder dla programуw 1…99 oraz 1…197 (dotyczy odbiornikуw wyposaїonych w moduі SAT)</w:t>
      </w:r>
    </w:p>
    <w:p>
      <w:pPr>
        <w:pStyle w:val="Normal1"/>
        <w:rPr>
          <w:lang w:val="en-US"/>
        </w:rPr>
      </w:pPr>
      <w:r>
        <w:rPr>
          <w:lang w:val="en-US"/>
        </w:rPr>
        <w:t>3.8. Obsіuga opcji Decoder PX dla transmisji kodowanych</w:t>
      </w:r>
    </w:p>
    <w:p>
      <w:pPr>
        <w:pStyle w:val="Normal1"/>
        <w:rPr>
          <w:lang w:val="en-US"/>
        </w:rPr>
      </w:pPr>
      <w:r>
        <w:rPr>
          <w:lang w:val="en-US"/>
        </w:rPr>
        <w:t>3.9. Obsіuga opcji Service AV Connections dotycz№cej wspуіpracy odbiornika z torem AV</w:t>
      </w:r>
    </w:p>
    <w:p>
      <w:pPr>
        <w:pStyle w:val="Normal1"/>
        <w:rPr>
          <w:lang w:val="en-US"/>
        </w:rPr>
      </w:pPr>
      <w:r>
        <w:rPr>
          <w:lang w:val="en-US"/>
        </w:rPr>
        <w:t>3.10. Obsіuga opcji Automatic Presentation</w:t>
      </w:r>
    </w:p>
    <w:p>
      <w:pPr>
        <w:pStyle w:val="Normal1"/>
        <w:rPr>
          <w:lang w:val="en-US"/>
        </w:rPr>
      </w:pPr>
      <w:r>
        <w:rPr>
          <w:lang w:val="en-US"/>
        </w:rPr>
        <w:t>3.11. Obsіuga opcji IR Data Programmer (nie wystкpuje w modelach wyposaїonych w moduі SAT)</w:t>
      </w:r>
    </w:p>
    <w:p>
      <w:pPr>
        <w:pStyle w:val="Normal1"/>
        <w:rPr>
          <w:lang w:val="en-US"/>
        </w:rPr>
      </w:pPr>
      <w:r>
        <w:rPr>
          <w:lang w:val="en-US"/>
        </w:rPr>
        <w:t>3.12. Obsіuga opcji Switch on with test pattern or TV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3.13. Obsіuga opcji Only for the retailer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4. Ustawienia fonii - menu Sound Settings</w:t>
      </w:r>
    </w:p>
    <w:p>
      <w:pPr>
        <w:pStyle w:val="Normal1"/>
        <w:rPr>
          <w:lang w:val="en-US"/>
        </w:rPr>
      </w:pPr>
      <w:r>
        <w:rPr>
          <w:lang w:val="en-US"/>
        </w:rPr>
        <w:t>4.1. Przeі№czanie trybуw pracy toru fonii</w:t>
      </w:r>
    </w:p>
    <w:p>
      <w:pPr>
        <w:pStyle w:val="Normal1"/>
        <w:rPr>
          <w:lang w:val="en-US"/>
        </w:rPr>
      </w:pPr>
      <w:r>
        <w:rPr>
          <w:lang w:val="en-US"/>
        </w:rPr>
        <w:t>4.2.Ustawienia dla toru sіuchawkowego</w:t>
      </w:r>
    </w:p>
    <w:p>
      <w:pPr>
        <w:pStyle w:val="Normal1"/>
        <w:rPr>
          <w:lang w:val="en-US"/>
        </w:rPr>
      </w:pPr>
      <w:r>
        <w:rPr>
          <w:lang w:val="en-US"/>
        </w:rPr>
        <w:t>4.3.Ustawienie progowej wartoњci poziomu siіy gіosu</w:t>
      </w:r>
    </w:p>
    <w:p>
      <w:pPr>
        <w:pStyle w:val="Normal1"/>
        <w:rPr>
          <w:lang w:val="en-US"/>
        </w:rPr>
      </w:pPr>
      <w:r>
        <w:rPr>
          <w:lang w:val="en-US"/>
        </w:rPr>
        <w:t>4.4. Wybуr efektуw dџwiкkowych towarzysz№cych funkcji Pro Logic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5. Ustawienia parametrуw obrazu - menu Picture Settings</w:t>
      </w:r>
    </w:p>
    <w:p>
      <w:pPr>
        <w:pStyle w:val="Normal1"/>
        <w:rPr>
          <w:lang w:val="en-US"/>
        </w:rPr>
      </w:pPr>
      <w:r>
        <w:rPr>
          <w:lang w:val="en-US"/>
        </w:rPr>
        <w:t>5.1. Regulacje podstawowe</w:t>
      </w:r>
    </w:p>
    <w:p>
      <w:pPr>
        <w:pStyle w:val="Normal1"/>
        <w:rPr>
          <w:lang w:val="en-US"/>
        </w:rPr>
      </w:pPr>
      <w:r>
        <w:rPr>
          <w:lang w:val="en-US"/>
        </w:rPr>
        <w:t>5.2. Ostroњж obrazu Picture Sharpness</w:t>
      </w:r>
    </w:p>
    <w:p>
      <w:pPr>
        <w:pStyle w:val="Normal1"/>
        <w:rPr>
          <w:lang w:val="en-US"/>
        </w:rPr>
      </w:pPr>
      <w:r>
        <w:rPr>
          <w:lang w:val="en-US"/>
        </w:rPr>
        <w:t>5.3. Opcja Perfect Clear</w:t>
      </w:r>
    </w:p>
    <w:p>
      <w:pPr>
        <w:pStyle w:val="Normal1"/>
        <w:rPr/>
      </w:pPr>
      <w:r>
        <w:rPr>
          <w:lang w:val="en-US"/>
        </w:rPr>
        <w:t>5.4. Filtr grzebieniowy Comb Filter</w:t>
      </w:r>
    </w:p>
    <w:p>
      <w:pPr>
        <w:pStyle w:val="Normal1"/>
        <w:rPr>
          <w:lang w:val="en-US"/>
        </w:rPr>
      </w:pPr>
      <w:r>
        <w:rPr>
          <w:lang w:val="en-US"/>
        </w:rPr>
        <w:t>5.5. Redukcja efektu migotania linii Line flicker reduct.</w:t>
      </w:r>
    </w:p>
    <w:p>
      <w:pPr>
        <w:pStyle w:val="Normal1"/>
        <w:rPr>
          <w:lang w:val="en-US"/>
        </w:rPr>
      </w:pPr>
      <w:r>
        <w:rPr>
          <w:lang w:val="en-US"/>
        </w:rPr>
        <w:t>5.6. Redukcja szumуw Noise reduct. (oddziaіywanie lokalne)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6. Ustawienia wykonywane przez edycjк identyfikatora stacji</w:t>
      </w:r>
    </w:p>
    <w:p>
      <w:pPr>
        <w:pStyle w:val="Normal1"/>
        <w:rPr>
          <w:lang w:val="en-US"/>
        </w:rPr>
      </w:pPr>
      <w:r>
        <w:rPr>
          <w:lang w:val="en-US"/>
        </w:rPr>
        <w:t>6.1. Okreњlenie maksymalnego numeru programu (punktu zwrotnego)</w:t>
      </w:r>
    </w:p>
    <w:p>
      <w:pPr>
        <w:pStyle w:val="Normal1"/>
        <w:rPr>
          <w:lang w:val="en-US"/>
        </w:rPr>
      </w:pPr>
      <w:r>
        <w:rPr>
          <w:lang w:val="en-US"/>
        </w:rPr>
        <w:t>6.2. Ustawienia trybуw pracy odbiornika wykonywane przez modyfikacjк identyfikatora stacji</w:t>
      </w:r>
    </w:p>
    <w:p>
      <w:pPr>
        <w:pStyle w:val="Normal1"/>
        <w:rPr>
          <w:lang w:val="en-US"/>
        </w:rPr>
      </w:pPr>
      <w:r>
        <w:rPr>
          <w:lang w:val="en-US"/>
        </w:rPr>
        <w:t>6.3. Ustawienia wymuszone w trybie AV (AV1…AV4)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7. Regulacje nastaw analogowych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8. Tryby dziaіania funkcji PIP</w:t>
      </w:r>
    </w:p>
    <w:p>
      <w:pPr>
        <w:pStyle w:val="Normal1"/>
        <w:rPr>
          <w:lang w:val="en-US"/>
        </w:rPr>
      </w:pPr>
      <w:r>
        <w:rPr>
          <w:lang w:val="en-US"/>
        </w:rPr>
        <w:t>9. Przyі№cza sygnaіуw AV</w:t>
      </w:r>
    </w:p>
    <w:p>
      <w:pPr>
        <w:pStyle w:val="Normal1"/>
        <w:rPr/>
      </w:pPr>
      <w:r>
        <w:rPr>
          <w:lang w:val="en-US"/>
        </w:rPr>
        <w:t>10. Zmiany formatu obrazu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Objaw uszkodzenia: Brak odchylania pionowego lub widoczne na ekranie cienkie, biaіe linie podobne do linii powrotуw.</w:t>
      </w:r>
    </w:p>
    <w:p>
      <w:pPr>
        <w:pStyle w:val="Normal1"/>
        <w:rPr>
          <w:lang w:val="en-US"/>
        </w:rPr>
      </w:pPr>
      <w:r>
        <w:rPr>
          <w:lang w:val="en-US"/>
        </w:rPr>
        <w:t>Przyczyna: Niestabilnoњж ukіadu stopnia koсcowego ramki IC50010: TDA4173AF.</w:t>
      </w:r>
    </w:p>
    <w:p>
      <w:pPr>
        <w:pStyle w:val="Normal1"/>
        <w:rPr>
          <w:lang w:val="en-US"/>
        </w:rPr>
      </w:pPr>
      <w:r>
        <w:rPr>
          <w:lang w:val="en-US"/>
        </w:rPr>
        <w:t>Sposуb naprawy: Powyїsze symptomy nie musz№ oznaczaж uszkodzenia ukіadu TDA4173AF, jednak aby poprawiж jego stabilnoњж pracy, naleїy od strony њcieїek, pomiкdzy wyprowadzenia 1 i 4 oraz 7 i 4 dodatkowo przylutowaж kondensatory foliowe o pojemnoњci 1nF kaїdy. Rуwnieї naleїy sprawdziж poprawnoњж montaїu ukіadu IC50010. Jeїeli ukіad scalony zamontowany jest zbyt nisko, to wуwczas moїe dochodziж do chwilowych kontaktуw jego wyprowadzeс z gуrn№ powierzchni№ chassis powoduj№c jego uszkodzenie. Uszkodzenie ukіadu TDA4173AF moїe wyst№piж rуwnieї w wyniku uїycia zbyt duїej siіy podczas jego montaїu na „niskiej” wysokoњci. Dlatego teї w przypadku stwierdzenia niewіaњciwego montaїu zaleca siк wymieniж ukіad TDA4173AF na nowy, montuj№c go na odpowiedniej wysokoњci i nie zapominaj№c o przylutowaniu dodatkowych kondensatorуw. Fragment schematu z ukіadem IC50010 pokazano na rys. 1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Linie interferencyjne na obrazie lub uszkodzenie gіowicy.</w:t>
      </w:r>
    </w:p>
    <w:p>
      <w:pPr>
        <w:pStyle w:val="Normal1"/>
        <w:rPr>
          <w:lang w:val="en-US"/>
        </w:rPr>
      </w:pPr>
      <w:r>
        <w:rPr>
          <w:lang w:val="en-US"/>
        </w:rPr>
        <w:t>Uszkodzenie ukіadu PLL (CIC2161: TY44860MR2) wewn№trz gіowicy.</w:t>
      </w:r>
    </w:p>
    <w:p>
      <w:pPr>
        <w:pStyle w:val="Normal1"/>
        <w:rPr>
          <w:lang w:val="en-US"/>
        </w:rPr>
      </w:pPr>
      <w:r>
        <w:rPr>
          <w:lang w:val="en-US"/>
        </w:rPr>
        <w:t>Wymieniж gіowicк, dodatkowo na zі№czu moduіu sygnaіowego (29504-102.35) od strony њcieїek naleїy przylutowaж diodк Zenera ZPD33B (2%) katod№ do wyprowadzenia 1 zі№cza, natomiast anod№ do masy chassis. Fragment schematu wraz z doі№czon№ dodatkow№ diod№ pokazano na rys. 1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Digi 4  CUC1851, CUC1881</w:t>
      </w:r>
    </w:p>
    <w:p>
      <w:pPr>
        <w:pStyle w:val="Normal1"/>
        <w:rPr>
          <w:lang w:val="en-US"/>
        </w:rPr>
      </w:pPr>
      <w:r>
        <w:rPr>
          <w:lang w:val="en-US"/>
        </w:rPr>
        <w:t>Przypadkowe i czкste uszkadzanie siк tranzystora kluczuj№cego w ukіadzie zasilacza.</w:t>
      </w:r>
    </w:p>
    <w:p>
      <w:pPr>
        <w:pStyle w:val="Normal1"/>
        <w:rPr>
          <w:lang w:val="en-US"/>
        </w:rPr>
      </w:pPr>
      <w:r>
        <w:rPr>
          <w:lang w:val="en-US"/>
        </w:rPr>
        <w:t>Przyczyn№ s№ mikropкkniкcia њcieїek oraz zimne luty w obszarze zasilacza szczegуlnie w okolicach transformatora sieciowego. Poprawiж punkty lutownicze w caіym obszarze zasilacza ze szczegуlnym uwzglкdnieniem wyprowadzeс transformatora oraz rezystora R622 (1R5) i cewki L663.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Uszkodzenie tego typu najczкњciej wystкpuje w odbiornikach wielkoekranowych (o przкk№tnej ekranu 70cm lub wiкcej). Przyczyny tej sytuacji naleїy upatrywaж w „strzaіach” wysokiego napiкcia w kineskopie. W celu zabezpieczenia wzmacniacza wizyjnego, naleїy zastosowaж dodatkowe diody BAV21, podі№czone jak na rysunku 2 oraz wymieniж uszkodzone rezystory bezpieczeсstwa - 10Ohm (na rysunku pokazany jest jeden tor wzmacniacza, pozostaіe dwa s№ identyczne).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Uwaga: Jak podaj№ џrуdіa fabryczne, zaleca siк rуwnieї wymianк podstawki kineskopu na now№ (najlepiej oryginaln№)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Idealnym rozwi№zaniem jest wymiana caіej pіytki kineskopowej na przystosowan№ fabrycznie (nr fabryczny czкњci 29303-022.84), ale jest to trochк kіopotliwe i droїsze.</w:t>
      </w:r>
    </w:p>
    <w:p>
      <w:pPr>
        <w:pStyle w:val="Normal1"/>
        <w:rPr>
          <w:lang w:val="en-US"/>
        </w:rPr>
      </w:pPr>
      <w:r>
        <w:rPr>
          <w:lang w:val="en-US"/>
        </w:rPr>
        <w:t>Jeszcze jedna istotna uwaga dotycz№ca obu opisanych przypadkуw: producent zaleca w swych materiaіach, aby przyjrzeж siк dokіadnie przewodom і№cz№cym metalow№ obejmк kineskopu z grafitowym ekranem i mas№ chassis oraz pіytki kineskopu. Wedіug zaleceс naleїy skrуciж je do minimum, ewentualnie zwiкkszyж nieco ich przekrуj. Naleїy rуwnieї zadbaж o to, aby przebiegaіy moїliwie daleko od elementуw naleї№cych do strony nie odseparowanej od sieci energetycznej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lang w:val="en-US"/>
        </w:rPr>
        <w:t>Informacje dodatkowe:</w:t>
      </w:r>
    </w:p>
    <w:p>
      <w:pPr>
        <w:pStyle w:val="Normal1"/>
        <w:rPr>
          <w:lang w:val="en-US"/>
        </w:rPr>
      </w:pPr>
      <w:r>
        <w:rPr>
          <w:lang w:val="en-US"/>
        </w:rPr>
        <w:t>Jeїeli naprawiaj№cy stwierdzi, їe ma do czynienia z pіytk№, na ktуrej znajduje siк fabrycznie zamontowana indukcyjnoњж L710 (w obwodzie zasilania +C), to naleїy j№ usun№ж i wymieniж rezystor R703 100Ohm na 330Ohm/1W.</w:t>
      </w:r>
    </w:p>
    <w:p>
      <w:pPr>
        <w:pStyle w:val="Normal1"/>
        <w:rPr>
          <w:lang w:val="en-US"/>
        </w:rPr>
      </w:pPr>
      <w:r>
        <w:rPr>
          <w:lang w:val="en-US"/>
        </w:rPr>
        <w:t>W odbiornikach typu M82-169 Pal-plus naleїy odszukaж tranzystor T543 i zamontowaж dodatkowy rezystor o wartoњci 150k od kolektora do masy. Konieczna jest rуwnieї zmiana wartoњci R531 z 22k na 100k.</w:t>
      </w:r>
    </w:p>
    <w:p>
      <w:pPr>
        <w:pStyle w:val="Normal1"/>
        <w:rPr>
          <w:lang w:val="en-US"/>
        </w:rPr>
      </w:pPr>
      <w:r>
        <w:rPr>
          <w:lang w:val="en-US"/>
        </w:rPr>
        <w:t>Podobne zmiany naleїy wykonaж w modelu M82-169/9IDTV i M70-169/9IDTV, jeїeli wyposaїone s№ w moduіy RGB o numerze ...-022.36 (wymieniж R704 z 22k na 100k, kolektor T705 poі№czyж rezystorem 150k z mas№)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Digi 6 CUC1894, CUC1952, CUC1962, CUC1983</w:t>
      </w:r>
    </w:p>
    <w:p>
      <w:pPr>
        <w:pStyle w:val="Normal1"/>
        <w:rPr>
          <w:lang w:val="en-US"/>
        </w:rPr>
      </w:pPr>
      <w:r>
        <w:rPr>
          <w:lang w:val="en-US"/>
        </w:rPr>
        <w:t>Objaw uszkodzenia: Brak odchylania pionowego lub widoczne na ekranie cienkie, biaіe linie podobne do linii powrotуw.</w:t>
      </w:r>
    </w:p>
    <w:p>
      <w:pPr>
        <w:pStyle w:val="Normal1"/>
        <w:rPr>
          <w:lang w:val="en-US"/>
        </w:rPr>
      </w:pPr>
      <w:r>
        <w:rPr>
          <w:lang w:val="en-US"/>
        </w:rPr>
        <w:t>Przyczyna: Niestabilnoњж ukіadu stopnia koсcowego ramki IC50010: TDA4173AF.</w:t>
      </w:r>
    </w:p>
    <w:p>
      <w:pPr>
        <w:pStyle w:val="Normal1"/>
        <w:rPr>
          <w:lang w:val="en-US"/>
        </w:rPr>
      </w:pPr>
      <w:r>
        <w:rPr>
          <w:lang w:val="en-US"/>
        </w:rPr>
        <w:t>Sposуb naprawy: Powyїsze symptomy nie musz№ oznaczaж uszkodzenia ukіadu TDA4173AF, jednak aby poprawiж jego stabilnoњж pracy, naleїy od strony њcieїek, pomiкdzy wyprowadzenia 1 i 4 oraz 7 i 4 dodatkowo przylutowaж kondensatory foliowe o pojemnoњci 1nF kaїdy. Rуwnieї naleїy sprawdziж poprawnoњж montaїu ukіadu IC50010. Jeїeli ukіad scalony zamontowany jest zbyt nisko, to wуwczas moїe dochodziж do chwilowych kontaktуw jego wyprowadzeс z gуrn№ powierzchni№ chassis powoduj№c jego uszkodzenie. Uszkodzenie ukіadu TDA4173AF moїe wyst№piж rуwnieї w wyniku uїycia zbyt duїej siіy podczas jego montaїu na „niskiej” wysokoњci. Dlatego teї w przypadku stwierdzenia niewіaњciwego montaїu zaleca siк wymieniж ukіad TDA4173AF na nowy, montuj№c go na odpowiedniej wysokoњci i nie zapominaj№c o przylutowaniu dodatkowych kondensatorуw. Fragment schematu z ukіadem IC50010 pokazano na rys. 1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>Wyraџnie sіyszalny warkot (szum) z gіoњnika niskotonowego.</w:t>
      </w:r>
    </w:p>
    <w:p>
      <w:pPr>
        <w:pStyle w:val="Normal1"/>
        <w:rPr>
          <w:lang w:val="en-US"/>
        </w:rPr>
      </w:pPr>
      <w:r>
        <w:rPr>
          <w:lang w:val="en-US"/>
        </w:rPr>
        <w:t>Przyczyna: Zbyt silny wpіyw zmiennego pola magnetycznego cewek odchylaj№cych na cewkк gіoњnika.</w:t>
      </w:r>
    </w:p>
    <w:p>
      <w:pPr>
        <w:pStyle w:val="Normal1"/>
        <w:rPr>
          <w:lang w:val="en-US"/>
        </w:rPr>
      </w:pPr>
      <w:r>
        <w:rPr>
          <w:lang w:val="en-US"/>
        </w:rPr>
        <w:t>Sposуb naprawy: W celu zmniejszenia wpіywu radiacji magnetycznej cewek na gіoњnik naleїy zastosowaж gіoњnik ze skompensowanym polem magnetycznym wіasnej cewki, np.: gіoњnik o numerze katalogowym Grundiga 19154-043.6100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lang w:val="en-US"/>
        </w:rPr>
        <w:t>Digi Basic++  CUC1836</w:t>
      </w:r>
    </w:p>
    <w:p>
      <w:pPr>
        <w:pStyle w:val="Normal1"/>
        <w:rPr>
          <w:lang w:val="en-US"/>
        </w:rPr>
      </w:pPr>
      <w:r>
        <w:rPr>
          <w:lang w:val="en-US"/>
        </w:rPr>
        <w:t>Niepewna praca wyі№cznika Economy mains switch (funkcja caіkowitego wyі№czanie odbiornika po zaprogramowanym czasie). Przyczyn№ usterki jest zbyt maіy pr№d cewki przekaџnika spowodowany niskim poziomem napiкcia +Eco.</w:t>
      </w:r>
    </w:p>
    <w:p>
      <w:pPr>
        <w:pStyle w:val="Normal1"/>
        <w:rPr>
          <w:lang w:val="en-US"/>
        </w:rPr>
      </w:pPr>
      <w:r>
        <w:rPr>
          <w:lang w:val="en-US"/>
        </w:rPr>
        <w:t>Zmieniж wartoњж rezystora R81503 z 22k na 15k (R81503 moїe byж ulokowany albo na pіytce klawiatury albo na pіytce gіуwnego wyі№cznika – zaleїy to od modelu odbiornika)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lang w:val="en-US"/>
        </w:rPr>
        <w:t>Digi Basic++   CUC1829</w:t>
      </w:r>
    </w:p>
    <w:p>
      <w:pPr>
        <w:pStyle w:val="Normal1"/>
        <w:rPr>
          <w:lang w:val="en-US"/>
        </w:rPr>
      </w:pPr>
      <w:r>
        <w:rPr>
          <w:lang w:val="en-US"/>
        </w:rPr>
        <w:t>Kineskopy o oznaczeniu A80EFF002X11 stosowane w odbiornikach ST84-796/9 TOP/LOG (czкstotliwoњж pracy ramki 50Hz) oraz A80EFF002X42 stosowane w odbiornikach M84-210/8 IDTV/LOG i M84-210/8 A IDTV/LOG (z ramk№ 100Hz) praktycznie nie s№ juї osi№galne (zaprzestano ich produkcji). W ich miejsce mog№ byж stosowane zamienniki o oznaczeniach, odpowiednio: A80EFF272X11 oraz A80EFF272X43. Jednak z powodu nieznacznie wiкkszej dіugoњci „nowe” kineskopy nie s№ w peіni kompatybilne ze swymi poprzednikami. Oznacza to, їe w przypadku stosowania „nowego” kineskopu w „starej” obudowie zachodzi koniecznoњж niewielkiego (2mm) skrуcenia pozycjonuj№cych їeberek wewn№trz obudowy. Szczegуіy pokazano na rysunku 1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br/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58:00Z</dcterms:created>
  <dc:creator>Шацкий А.В</dc:creator>
  <dc:description/>
  <dc:language>en-US</dc:language>
  <cp:lastModifiedBy>Шацкий А.В</cp:lastModifiedBy>
  <cp:lastPrinted>2003-05-21T12:37:00Z</cp:lastPrinted>
  <dcterms:modified xsi:type="dcterms:W3CDTF">2003-05-21T09:37:00Z</dcterms:modified>
  <cp:revision>43</cp:revision>
  <dc:subject/>
  <dc:title>SE7220IDTV (CUC1826) Fehler: Gerдt startet nicht</dc:title>
</cp:coreProperties>
</file>